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59710</wp:posOffset>
                </wp:positionH>
                <wp:positionV relativeFrom="paragraph">
                  <wp:posOffset>635</wp:posOffset>
                </wp:positionV>
                <wp:extent cx="1931035" cy="27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fr-FR"/>
                              </w:rPr>
                              <w:t>VALEUR DE CAD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21.9pt;mso-wrap-distance-left:9pt;mso-wrap-distance-right:9pt;mso-wrap-distance-top:0pt;mso-wrap-distance-bottom:0pt;margin-top:0.05pt;mso-position-vertical-relative:text;margin-left:21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sz w:val="32"/>
                          <w:szCs w:val="32"/>
                          <w:lang w:val="fr-FR"/>
                        </w:rPr>
                        <w:t>VALEUR DE CAD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23925</wp:posOffset>
                </wp:positionH>
                <wp:positionV relativeFrom="paragraph">
                  <wp:posOffset>43815</wp:posOffset>
                </wp:positionV>
                <wp:extent cx="18478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4)  Plan resserré 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: montre l’émotion du personnag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3.4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4)  Plan resserré 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: montre l’émotion du personnag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1143000" cy="571500"/>
                <wp:effectExtent l="2540" t="444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pt" to="161.95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160020</wp:posOffset>
            </wp:positionV>
            <wp:extent cx="4819650" cy="3657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114300" cy="228600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4140"/>
                              </a:lnTo>
                              <a:cubicBezTo>
                                <a:pt x="10800" y="5040"/>
                                <a:pt x="5400" y="5940"/>
                                <a:pt x="0" y="5940"/>
                              </a:cubicBezTo>
                              <a:cubicBezTo>
                                <a:pt x="5400" y="5940"/>
                                <a:pt x="10800" y="6840"/>
                                <a:pt x="10800" y="774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9pt;margin-top:12.6pt;width:8.95pt;height:17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114300" cy="36576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657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4000 h 2073600"/>
                            <a:gd name="textAreaBottom" fmla="*/ 2019600 h 20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4794"/>
                              </a:lnTo>
                              <a:cubicBezTo>
                                <a:pt x="10800" y="15694"/>
                                <a:pt x="5400" y="16594"/>
                                <a:pt x="0" y="16594"/>
                              </a:cubicBezTo>
                              <a:cubicBezTo>
                                <a:pt x="5400" y="16594"/>
                                <a:pt x="10800" y="17494"/>
                                <a:pt x="10800" y="1839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2.6pt;width:8.95pt;height:28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0975</wp:posOffset>
                </wp:positionH>
                <wp:positionV relativeFrom="paragraph">
                  <wp:posOffset>36195</wp:posOffset>
                </wp:positionV>
                <wp:extent cx="2305050" cy="293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Très gros plan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: continuité de gros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1pt;mso-wrap-distance-left:9.05pt;mso-wrap-distance-right:9.05pt;mso-wrap-distance-top:0pt;mso-wrap-distance-bottom:0pt;margin-top:2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Très gros plan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: continuité de gros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914400" cy="342900"/>
                <wp:effectExtent l="1905" t="952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314.95pt,3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4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3924300</wp:posOffset>
            </wp:positionV>
            <wp:extent cx="4819650" cy="37719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4495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4pt" to="323.95pt,3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1028700" cy="228600"/>
                <wp:effectExtent l="1270" t="2095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323.95pt,2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0</wp:posOffset>
                </wp:positionV>
                <wp:extent cx="1028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pt" to="341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0</wp:posOffset>
                </wp:positionV>
                <wp:extent cx="685800" cy="114300"/>
                <wp:effectExtent l="1270" t="2540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2pt" to="359.95pt,11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75260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8pt" to="332.95pt,1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2095500</wp:posOffset>
                </wp:positionV>
                <wp:extent cx="342900" cy="114300"/>
                <wp:effectExtent l="1905" t="1206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5pt" to="332.95pt,17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643890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07pt" to="323.95pt,5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541020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26pt" to="323.95pt,4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323850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5pt" to="323.95pt,2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2667000</wp:posOffset>
                </wp:positionV>
                <wp:extent cx="342900" cy="114300"/>
                <wp:effectExtent l="1905" t="12065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0pt" to="332.95pt,21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4038600</wp:posOffset>
                </wp:positionV>
                <wp:extent cx="114300" cy="28575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57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2120 h 1620000"/>
                            <a:gd name="textAreaBottom" fmla="*/ 15778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18pt;width:8.95pt;height:22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3238500</wp:posOffset>
                </wp:positionV>
                <wp:extent cx="2171700" cy="8001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Plan italien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: à l’époque les cow-boys mettaient de grands manteaux qui leur arrivaient au bas du genou et on voyait le bout de leur Winchester 73 qui dépassai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25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Plan italien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: à l’époque les cow-boys mettaient de grands manteaux qui leur arrivaient au bas du genou et on voyait le bout de leur Winchester 73 qui dépassai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28575</wp:posOffset>
                </wp:positionV>
                <wp:extent cx="1847850" cy="29337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Insert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 : rupture du gros pl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2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Insert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 : rupture du gros pla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3875</wp:posOffset>
                </wp:positionH>
                <wp:positionV relativeFrom="paragraph">
                  <wp:posOffset>371475</wp:posOffset>
                </wp:positionV>
                <wp:extent cx="781050" cy="29337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Gros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3.1pt;mso-wrap-distance-left:9.05pt;mso-wrap-distance-right:9.05pt;mso-wrap-distance-top:0pt;mso-wrap-distance-bottom:0pt;margin-top:29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Gros pl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1171575</wp:posOffset>
                </wp:positionV>
                <wp:extent cx="1085850" cy="29337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 poitr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3.1pt;mso-wrap-distance-left:9.05pt;mso-wrap-distance-right:9.05pt;mso-wrap-distance-top:0pt;mso-wrap-distance-bottom:0pt;margin-top:92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 poitr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9575</wp:posOffset>
                </wp:positionH>
                <wp:positionV relativeFrom="paragraph">
                  <wp:posOffset>1628775</wp:posOffset>
                </wp:positionV>
                <wp:extent cx="1504950" cy="29337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 rapproché ta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3.1pt;mso-wrap-distance-left:9.05pt;mso-wrap-distance-right:9.05pt;mso-wrap-distance-top:0pt;mso-wrap-distance-bottom:0pt;margin-top:128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 rapproché ta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9575</wp:posOffset>
                </wp:positionH>
                <wp:positionV relativeFrom="paragraph">
                  <wp:posOffset>1971675</wp:posOffset>
                </wp:positionV>
                <wp:extent cx="1047750" cy="29337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 améric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1pt;mso-wrap-distance-left:9.05pt;mso-wrap-distance-right:9.05pt;mso-wrap-distance-top:0pt;mso-wrap-distance-bottom:0pt;margin-top:155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 améric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9575</wp:posOffset>
                </wp:positionH>
                <wp:positionV relativeFrom="paragraph">
                  <wp:posOffset>2543175</wp:posOffset>
                </wp:positionV>
                <wp:extent cx="1047750" cy="29337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 itali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3.1pt;mso-wrap-distance-left:9.05pt;mso-wrap-distance-right:9.05pt;mso-wrap-distance-top:0pt;mso-wrap-distance-bottom:0pt;margin-top:200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 itali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5275</wp:posOffset>
                </wp:positionH>
                <wp:positionV relativeFrom="paragraph">
                  <wp:posOffset>3000375</wp:posOffset>
                </wp:positionV>
                <wp:extent cx="1619250" cy="4762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 moyen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 : on voit le personnage en enti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36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 moyen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 : on voit le personnage en enti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5275</wp:posOffset>
                </wp:positionH>
                <wp:positionV relativeFrom="paragraph">
                  <wp:posOffset>4371975</wp:posOffset>
                </wp:positionV>
                <wp:extent cx="1619250" cy="29337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 de demi-ensemb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3.1pt;mso-wrap-distance-left:9.05pt;mso-wrap-distance-right:9.05pt;mso-wrap-distance-top:0pt;mso-wrap-distance-bottom:0pt;margin-top:344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 de demi-ensemb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5286375</wp:posOffset>
                </wp:positionV>
                <wp:extent cx="1276350" cy="29337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 d’ensem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3.1pt;mso-wrap-distance-left:9.05pt;mso-wrap-distance-right:9.05pt;mso-wrap-distance-top:0pt;mso-wrap-distance-bottom:0pt;margin-top:416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 d’ensem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5275</wp:posOffset>
                </wp:positionH>
                <wp:positionV relativeFrom="paragraph">
                  <wp:posOffset>6200775</wp:posOffset>
                </wp:positionV>
                <wp:extent cx="2038350" cy="6667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 général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 : plus grande chose que peut montrer la caméra/ le plan le plus large possible. Ex : une v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52.5pt;mso-wrap-distance-left:9.05pt;mso-wrap-distance-right:9.05pt;mso-wrap-distance-top:0pt;mso-wrap-distance-bottom:0pt;margin-top:488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 général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 : plus grande chose que peut montrer la caméra/ le plan le plus large possible. Ex : une 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23925</wp:posOffset>
                </wp:positionH>
                <wp:positionV relativeFrom="paragraph">
                  <wp:posOffset>4943475</wp:posOffset>
                </wp:positionV>
                <wp:extent cx="2152650" cy="8953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 descriptif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 : décrit le paysage, permet de se situer dans le lieu où se passe le fil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70.5pt;mso-wrap-distance-left:9.05pt;mso-wrap-distance-right:9.05pt;mso-wrap-distance-top:0pt;mso-wrap-distance-bottom:0pt;margin-top:389.2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 descriptif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 : décrit le paysage, permet de se situer dans le lieu où se passe le film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6725</wp:posOffset>
                </wp:positionH>
                <wp:positionV relativeFrom="paragraph">
                  <wp:posOffset>142875</wp:posOffset>
                </wp:positionV>
                <wp:extent cx="1619250" cy="81915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angal" w:hAnsi="Mangal" w:cs="Mang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s  rapprochés/ psycholog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ngal" w:hAnsi="Mangal" w:cs="Mang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11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Mangal" w:hAnsi="Mangal" w:cs="Mang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s  rapprochés/ psycholog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ngal" w:hAnsi="Mangal" w:cs="Mang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Mangal" w:ascii="Mangal" w:hAnsi="Mangal"/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00100</wp:posOffset>
                </wp:positionH>
                <wp:positionV relativeFrom="paragraph">
                  <wp:posOffset>3924300</wp:posOffset>
                </wp:positionV>
                <wp:extent cx="2171700" cy="11430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  <w:lang w:val="fr-FR"/>
                              </w:rPr>
                              <w:t xml:space="preserve">Les mouvement de camé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Le panoramiqu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 : la caméra est fixe et bouge sur son ax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Le travelling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 : la caméra se dépla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Le zoom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 : la caméra ne se déplace pas mais elle se rapproche ou s’éloign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 xml:space="preserve">Travelling- panoramiqu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309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  <w:lang w:val="fr-FR"/>
                        </w:rPr>
                        <w:t xml:space="preserve">Les mouvement de camé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Le panoramiqu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 : la caméra est fixe et bouge sur son ax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Le travelling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 : la caméra se déplace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Le zoom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 : la caméra ne se déplace pas mais elle se rapproche ou s’éloign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 xml:space="preserve">Travelling- panoramiqu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00100</wp:posOffset>
                </wp:positionH>
                <wp:positionV relativeFrom="paragraph">
                  <wp:posOffset>6210300</wp:posOffset>
                </wp:positionV>
                <wp:extent cx="1828800" cy="14859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fr-FR"/>
                              </w:rPr>
                              <w:t xml:space="preserve">Transition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fr-FR"/>
                              </w:rPr>
                              <w:t>Cut 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: le fait d’enchaîner les scènes l’une après l’autr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Fondu enchaîné 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: scène 1, superposition des scène1 et 2, puis on passe à la scène 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Fondu au noir 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: scène 1 fondu au  noir puis on passe à la scène 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489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  <w:lang w:val="fr-FR"/>
                        </w:rPr>
                        <w:t xml:space="preserve">Transition </w:t>
                      </w:r>
                      <w:r>
                        <w:rPr>
                          <w:sz w:val="18"/>
                          <w:szCs w:val="18"/>
                          <w:u w:val="single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Mangal" w:hAnsi="Mangal" w:cs="Mangal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fr-FR"/>
                        </w:rPr>
                        <w:t>Cut 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: le fait d’enchaîner les scènes l’une après l’autre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Fondu enchaîné 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: scène 1, superposition des scène1 et 2, puis on passe à la scène 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Fondu au noir 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: scène 1 fondu au  noir puis on passe à la scène 2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14400</wp:posOffset>
                </wp:positionH>
                <wp:positionV relativeFrom="paragraph">
                  <wp:posOffset>137160</wp:posOffset>
                </wp:positionV>
                <wp:extent cx="2286000" cy="13716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Champ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 : 1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fr-FR"/>
                              </w:rPr>
                              <w:t>er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point de vue, ce qui est vu dans le cadre de la camér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Contre champ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 : ce qui est en dehors du cadre de la camér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L’obliqu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 : angle de camé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Caméra subjective 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: pt de vue interne (spectateur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Raccords sons / regards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10.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Champ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 : 1</w:t>
                      </w:r>
                      <w:r>
                        <w:rPr>
                          <w:sz w:val="18"/>
                          <w:szCs w:val="18"/>
                          <w:vertAlign w:val="superscript"/>
                          <w:lang w:val="fr-FR"/>
                        </w:rPr>
                        <w:t>er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point de vue, ce qui est vu dans le cadre de la camér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Contre champ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 : ce qui est en dehors du cadre de la camér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L’obliqu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 : angle de camé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Caméra subjective 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: pt de vue interne (spectateur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Raccords sons / regards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3925</wp:posOffset>
                </wp:positionH>
                <wp:positionV relativeFrom="paragraph">
                  <wp:posOffset>737235</wp:posOffset>
                </wp:positionV>
                <wp:extent cx="2152650" cy="59055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angal" w:hAnsi="Mangal" w:cs="Mang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lan narratif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 : plan qui s’intéresse au personn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ngal" w:hAnsi="Mangal" w:cs="Mang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46.5pt;mso-wrap-distance-left:9.05pt;mso-wrap-distance-right:9.05pt;mso-wrap-distance-top:0pt;mso-wrap-distance-bottom:0pt;margin-top:58.0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Mangal" w:hAnsi="Mangal" w:cs="Mang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lan narratif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 : plan qui s’intéresse au personnage.</w:t>
                      </w:r>
                    </w:p>
                    <w:p>
                      <w:pPr>
                        <w:pStyle w:val="Normal"/>
                        <w:rPr>
                          <w:rFonts w:ascii="Mangal" w:hAnsi="Mangal" w:cs="Mang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Mangal" w:ascii="Mangal" w:hAnsi="Mangal"/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2004695</wp:posOffset>
                </wp:positionV>
                <wp:extent cx="2171700" cy="5715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>Trajectoire 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: le fait de programmer le déplacement de la caméra 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57.8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>Trajectoire 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: le fait de programmer le déplacement de la caméra 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45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\/d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29/2026</w:t>
    </w:r>
    <w:r>
      <w:rPr>
        <w:sz w:val="18"/>
        <w:szCs w:val="18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Jal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 xml:space="preserve">Fiche outil/ Françai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3:03:00Z</dcterms:created>
  <dc:creator>waverly</dc:creator>
  <dc:description/>
  <dc:language>en-US</dc:language>
  <cp:lastModifiedBy>JC Fulcrand</cp:lastModifiedBy>
  <dcterms:modified xsi:type="dcterms:W3CDTF">2006-09-05T12:17:00Z</dcterms:modified>
  <cp:revision>13</cp:revision>
  <dc:subject/>
  <dc:title>VALEUR DE CADRE</dc:title>
</cp:coreProperties>
</file>