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9710</wp:posOffset>
                </wp:positionH>
                <wp:positionV relativeFrom="paragraph">
                  <wp:posOffset>635</wp:posOffset>
                </wp:positionV>
                <wp:extent cx="1931035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VALEUR DE CAD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21.9pt;mso-wrap-distance-left:9pt;mso-wrap-distance-right:9pt;mso-wrap-distance-top:0pt;mso-wrap-distance-bottom:0pt;margin-top:0.05pt;mso-position-vertical-relative:text;margin-left:21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VALEUR DE CA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23925</wp:posOffset>
                </wp:positionH>
                <wp:positionV relativeFrom="paragraph">
                  <wp:posOffset>43815</wp:posOffset>
                </wp:positionV>
                <wp:extent cx="18478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4)  Plan resserré 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: montre l’émotion du personn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4)  Plan resserré 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: montre l’émotion du personn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1143000" cy="5715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161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4819650" cy="3657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228600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140"/>
                              </a:lnTo>
                              <a:cubicBezTo>
                                <a:pt x="10800" y="5040"/>
                                <a:pt x="5400" y="5940"/>
                                <a:pt x="0" y="5940"/>
                              </a:cubicBezTo>
                              <a:cubicBezTo>
                                <a:pt x="5400" y="5940"/>
                                <a:pt x="10800" y="6840"/>
                                <a:pt x="10800" y="77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12.6pt;width:8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14300" cy="3657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0 h 2073600"/>
                            <a:gd name="textAreaBottom" fmla="*/ 2019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4794"/>
                              </a:lnTo>
                              <a:cubicBezTo>
                                <a:pt x="10800" y="15694"/>
                                <a:pt x="5400" y="16594"/>
                                <a:pt x="0" y="16594"/>
                              </a:cubicBezTo>
                              <a:cubicBezTo>
                                <a:pt x="5400" y="16594"/>
                                <a:pt x="10800" y="17494"/>
                                <a:pt x="10800" y="1839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6pt;width:8.95pt;height:28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36195</wp:posOffset>
                </wp:positionV>
                <wp:extent cx="230505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Très gros pla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: continuité de gros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2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Très gros pla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: continuité de gros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1905" t="952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14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924300</wp:posOffset>
            </wp:positionV>
            <wp:extent cx="4819650" cy="37719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495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4pt" to="323.95pt,3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1270" t="2095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23.9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341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0</wp:posOffset>
                </wp:positionV>
                <wp:extent cx="685800" cy="114300"/>
                <wp:effectExtent l="1270" t="2540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2pt" to="359.95pt,1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8pt" to="332.95pt,1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00</wp:posOffset>
                </wp:positionV>
                <wp:extent cx="342900" cy="114300"/>
                <wp:effectExtent l="1905" t="1206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pt" to="332.95pt,1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4389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7pt" to="323.95pt,5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6pt" to="323.95pt,4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5pt" to="323.95pt,2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00</wp:posOffset>
                </wp:positionV>
                <wp:extent cx="342900" cy="114300"/>
                <wp:effectExtent l="1905" t="1206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pt" to="332.95pt,2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038600</wp:posOffset>
                </wp:positionV>
                <wp:extent cx="114300" cy="28575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18pt;width:8.95pt;height:22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3238500</wp:posOffset>
                </wp:positionV>
                <wp:extent cx="2171700" cy="800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Plan italie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à l’époque les cow-boys mettaient de grands manteaux qui leur arrivaient au bas du genou et on voyait le bout de leur Winchester 73 qui dépassai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5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Plan italie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à l’époque les cow-boys mettaient de grands manteaux qui leur arrivaient au bas du genou et on voyait le bout de leur Winchester 73 qui dépassai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28575</wp:posOffset>
                </wp:positionV>
                <wp:extent cx="1847850" cy="2933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Insert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rupture du gros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2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Insert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rupture du gros pl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371475</wp:posOffset>
                </wp:positionV>
                <wp:extent cx="781050" cy="2933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ros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3.1pt;mso-wrap-distance-left:9.05pt;mso-wrap-distance-right:9.05pt;mso-wrap-distance-top:0pt;mso-wrap-distance-bottom:0pt;margin-top:2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ros p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71575</wp:posOffset>
                </wp:positionV>
                <wp:extent cx="1085850" cy="2933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poit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3.1pt;mso-wrap-distance-left:9.05pt;mso-wrap-distance-right:9.05pt;mso-wrap-distance-top:0pt;mso-wrap-distance-bottom:0pt;margin-top:9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poit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628775</wp:posOffset>
                </wp:positionV>
                <wp:extent cx="1504950" cy="29337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rapproché 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3.1pt;mso-wrap-distance-left:9.05pt;mso-wrap-distance-right:9.05pt;mso-wrap-distance-top:0pt;mso-wrap-distance-bottom:0pt;margin-top:12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rapproché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1971675</wp:posOffset>
                </wp:positionV>
                <wp:extent cx="1047750" cy="293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améric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1pt;mso-wrap-distance-left:9.05pt;mso-wrap-distance-right:9.05pt;mso-wrap-distance-top:0pt;mso-wrap-distance-bottom:0pt;margin-top:15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améric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543175</wp:posOffset>
                </wp:positionV>
                <wp:extent cx="1047750" cy="2933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itali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1pt;mso-wrap-distance-left:9.05pt;mso-wrap-distance-right:9.05pt;mso-wrap-distance-top:0pt;mso-wrap-distance-bottom:0pt;margin-top:20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itali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000375</wp:posOffset>
                </wp:positionV>
                <wp:extent cx="161925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moye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on voit le personnage en ent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moye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on voit le personnage en ent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4371975</wp:posOffset>
                </wp:positionV>
                <wp:extent cx="1619250" cy="2933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e demi-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1pt;mso-wrap-distance-left:9.05pt;mso-wrap-distance-right:9.05pt;mso-wrap-distance-top:0pt;mso-wrap-distance-bottom:0pt;margin-top:344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e demi-ensemb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5286375</wp:posOffset>
                </wp:positionV>
                <wp:extent cx="1276350" cy="2933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’ense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1pt;mso-wrap-distance-left:9.05pt;mso-wrap-distance-right:9.05pt;mso-wrap-distance-top:0pt;mso-wrap-distance-bottom:0pt;margin-top:41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’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5275</wp:posOffset>
                </wp:positionH>
                <wp:positionV relativeFrom="paragraph">
                  <wp:posOffset>6200775</wp:posOffset>
                </wp:positionV>
                <wp:extent cx="2038350" cy="666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général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plus grande chose que peut montrer la caméra/ le plan le plus large possible. Ex : une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52.5pt;mso-wrap-distance-left:9.05pt;mso-wrap-distance-right:9.05pt;mso-wrap-distance-top:0pt;mso-wrap-distance-bottom:0pt;margin-top:48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général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plus grande chose que peut montrer la caméra/ le plan le plus large possible. Ex : une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3925</wp:posOffset>
                </wp:positionH>
                <wp:positionV relativeFrom="paragraph">
                  <wp:posOffset>4943475</wp:posOffset>
                </wp:positionV>
                <wp:extent cx="2152650" cy="8953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escriptif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décrit le paysage, permet de se situer dans le lieu où se passe le fil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0.5pt;mso-wrap-distance-left:9.05pt;mso-wrap-distance-right:9.05pt;mso-wrap-distance-top:0pt;mso-wrap-distance-bottom:0pt;margin-top:389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escriptif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décrit le paysage, permet de se situer dans le lieu où se passe le fil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725</wp:posOffset>
                </wp:positionH>
                <wp:positionV relativeFrom="paragraph">
                  <wp:posOffset>142875</wp:posOffset>
                </wp:positionV>
                <wp:extent cx="1619250" cy="8191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s  rapprochés/ psycholog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s  rapprochés/ psycholog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Mangal" w:ascii="Mangal" w:hAnsi="Mang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3924300</wp:posOffset>
                </wp:positionV>
                <wp:extent cx="2171700" cy="11430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Les mouvement de camé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panoram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est fixe et bouge sur son ax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travell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se dépla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zoo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ne se déplace pas mais elle se rapproche ou s’éloig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Travelling- panoramiqu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30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  <w:lang w:val="fr-FR"/>
                        </w:rPr>
                        <w:t xml:space="preserve">Les mouvement de camé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panoram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est fixe et bouge sur son ax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travell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se déplac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zoo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ne se déplace pas mais elle se rapproche ou s’éloig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Travelling- panoramiqu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6210300</wp:posOffset>
                </wp:positionV>
                <wp:extent cx="1828800" cy="1485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Transition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>Cut 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: le fait d’enchaîner les scènes l’une après l’aut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Fondu enchaîné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scène 1, superposition des scène1 et 2, puis on passe à la scène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Fondu au noir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scène 1 fondu au  noir puis on passe à la scène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48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fr-FR"/>
                        </w:rPr>
                        <w:t xml:space="preserve">Transition </w:t>
                      </w:r>
                      <w:r>
                        <w:rPr>
                          <w:sz w:val="18"/>
                          <w:szCs w:val="18"/>
                          <w:u w:val="single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>Cut 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: le fait d’enchaîner les scènes l’une après l’autr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Fondu enchaîné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scène 1, superposition des scène1 et 2, puis on passe à la scène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Fondu au noir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scène 1 fondu au  noir puis on passe à la scène 2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</wp:posOffset>
                </wp:positionV>
                <wp:extent cx="2286000" cy="13716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hamp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er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point de vue, ce qui est vu dans le cadre de la camé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ontre champ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ce qui est en dehors du cadre de la camé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’obl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 : angle de camé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améra subjective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pt de vue interne (spectateur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Raccords sons / regards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0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hamp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1</w:t>
                      </w:r>
                      <w:r>
                        <w:rPr>
                          <w:sz w:val="18"/>
                          <w:szCs w:val="18"/>
                          <w:vertAlign w:val="superscript"/>
                          <w:lang w:val="fr-FR"/>
                        </w:rPr>
                        <w:t>er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point de vue, ce qui est vu dans le cadre de la camé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ontre champ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ce qui est en dehors du cadre de la camé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’obl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 : angle de camé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améra subjective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pt de vue interne (spectateur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Raccords sons / regards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3925</wp:posOffset>
                </wp:positionH>
                <wp:positionV relativeFrom="paragraph">
                  <wp:posOffset>737235</wp:posOffset>
                </wp:positionV>
                <wp:extent cx="2152650" cy="5905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ngal" w:hAnsi="Mangal" w:cs="Mang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narratif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plan qui s’intéresse au personn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6.5pt;mso-wrap-distance-left:9.05pt;mso-wrap-distance-right:9.05pt;mso-wrap-distance-top:0pt;mso-wrap-distance-bottom:0pt;margin-top:58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ngal" w:hAnsi="Mangal" w:cs="Mang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narratif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plan qui s’intéresse au personnage.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Mangal" w:ascii="Mangal" w:hAnsi="Mang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004695</wp:posOffset>
                </wp:positionV>
                <wp:extent cx="2171700" cy="5715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Trajectoire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le fait de programmer le déplacement de la caméra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57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Trajectoire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le fait de programmer le déplacement de la caméra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4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Fiche outil/ Franç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03:00Z</dcterms:created>
  <dc:creator>waverly</dc:creator>
  <dc:description/>
  <dc:language>en-US</dc:language>
  <cp:lastModifiedBy>JC Fulcrand</cp:lastModifiedBy>
  <dcterms:modified xsi:type="dcterms:W3CDTF">2006-09-05T12:17:00Z</dcterms:modified>
  <cp:revision>13</cp:revision>
  <dc:subject/>
  <dc:title>VALEUR DE CADRE</dc:title>
</cp:coreProperties>
</file>